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986"/>
        <w:gridCol w:w="781"/>
        <w:gridCol w:w="753"/>
        <w:gridCol w:w="876"/>
        <w:gridCol w:w="708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Méd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é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E.E.M.  DR. HECTOR ACOSTA, C.E. ALCEU WAMOSY (Lote 284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Médi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NHA: 01 – MANHÃ          LOCADO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s: Dias: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- 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ª e  + 3 dias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iscina Santa Rita, BR 293 (antes da Chácara da Prefeitura, rua Heitor Martini (atrás da Chácara da Prefeitura, Vila Real, Escol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arde: </w:t>
            </w:r>
            <w:r>
              <w:rPr>
                <w:sz w:val="24"/>
                <w:szCs w:val="24"/>
              </w:rPr>
              <w:t>Retorno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31,20 km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60 dias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1.87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3/10/2021 à 31/12/2021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s: Saída: 07:00 - 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08:00 às 12:00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2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23,8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7,4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907" w:right="907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eastAsia="Times New Roman"/>
      <w:b/>
      <w:sz w:val="28"/>
    </w:rPr>
  </w:style>
  <w:style w:type="character" w:styleId="Ttulo4Char">
    <w:name w:val="Título 4 Char"/>
    <w:basedOn w:val="Fontepargpadro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09-27T10:20:00Z</cp:lastPrinted>
  <dcterms:modified xsi:type="dcterms:W3CDTF">2021-09-27T13:21:00Z</dcterms:modified>
  <cp:revision>51</cp:revision>
  <dc:subject/>
  <dc:title>ÍTEM</dc:title>
</cp:coreProperties>
</file>